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даж земельної ділянки несільськогосподарського призначення, що знаходиться за адресою: м. Гайсин, вул. Заводська,25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3:00Z</dcterms:modified>
  <cp:revision>7</cp:revision>
  <dc:subject/>
  <dc:title/>
</cp:coreProperties>
</file>